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оковского района на 2012 год и на плановый период 2013 и 2014 годов»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2012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29,7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3,6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5,1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7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,5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5,8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3,1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9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,8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0,1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40,1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0,1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0,1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3,9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3,9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6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6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3,6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ведующий сектором экономики и финансов       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User</cp:lastModifiedBy>
  <cp:lastPrinted>2009-04-29T17:15:00Z</cp:lastPrinted>
  <dcterms:modified xsi:type="dcterms:W3CDTF">2011-11-08T14:18:00Z</dcterms:modified>
  <cp:revision>86</cp:revision>
  <dc:subject/>
  <dc:title>Приложение 1</dc:title>
</cp:coreProperties>
</file>